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GARANCIJA BROJ xxxx-x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KORISNIK: </w:t>
        <w:tab/>
        <w:tab/>
        <w:t xml:space="preserve">MININISTARSTVO </w:t>
      </w:r>
      <w:r>
        <w:rPr>
          <w:rFonts w:cs="Verdana" w:ascii="Verdana" w:hAnsi="Verdana"/>
          <w:b/>
          <w:sz w:val="20"/>
          <w:szCs w:val="20"/>
          <w:lang w:val="sr-Latn-RS"/>
        </w:rPr>
        <w:t xml:space="preserve">RUDARSTVA I </w:t>
      </w:r>
      <w:r>
        <w:rPr>
          <w:rFonts w:cs="Verdana" w:ascii="Verdana" w:hAnsi="Verdana"/>
          <w:b/>
          <w:sz w:val="20"/>
          <w:szCs w:val="20"/>
          <w:lang w:val="hr-HR"/>
        </w:rPr>
        <w:t>ENERGETIKE REPUBLIKE SRBIJE, FUNKCIJA 430 – Gorivo i energij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hr-HR"/>
        </w:rPr>
        <w:t>NALOGODAVAC:</w:t>
        <w:tab/>
        <w:t>(pun naziv i adresa podnosioca zahtev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hr-HR"/>
        </w:rPr>
        <w:t>GARANT:</w:t>
        <w:tab/>
        <w:tab/>
        <w:t xml:space="preserve">(pun naziv i adresa banke, sa registrovanim sedištem u Republici Srbiji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Na osnovu zahteva Nalogodavca od xx.xx.xxxx.godine, Odluke Kreditnog Odbora …………..banke broj ________ od _____________ godine i Ugovora o izdavanju garancije _________________ izdajemo Garanciju na iznos od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XXX EUR (slovima.....................evra) </w:t>
      </w:r>
      <w:r>
        <w:rPr>
          <w:rFonts w:cs="Verdana" w:ascii="Verdana" w:hAnsi="Verdana"/>
          <w:sz w:val="20"/>
          <w:szCs w:val="20"/>
          <w:lang w:val="hr-HR"/>
        </w:rPr>
        <w:t>plativo u dinarskoj protivvrednosti po srednjem kursu NBS na dan plaćanja po garanciji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Ova Garancija se izdaje na osnovu zahteva nalogodavca i za potrebe sticanja privremenog statusa povlašćenog proizvođača električne energije za [</w:t>
      </w:r>
      <w:r>
        <w:rPr>
          <w:rFonts w:cs="Verdana" w:ascii="Verdana" w:hAnsi="Verdana"/>
          <w:color w:val="FF0000"/>
          <w:sz w:val="20"/>
          <w:szCs w:val="20"/>
          <w:lang w:val="hr-HR"/>
        </w:rPr>
        <w:t>uneti naziv energetskog objekta, lokaciju i instalisanu snagu energetskog objekta</w:t>
      </w:r>
      <w:r>
        <w:rPr>
          <w:rFonts w:cs="Verdana" w:ascii="Verdana" w:hAnsi="Verdana"/>
          <w:sz w:val="20"/>
          <w:szCs w:val="20"/>
          <w:lang w:val="hr-HR"/>
        </w:rPr>
        <w:t>]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U skladu sa članom 7. Uredbe o uslovima i postupku sticanja statusa povlašćenog proizvođača električne energije, privremenog povlašćenog proizvođača i proizvođača električne energije iz obnovljivih izvora energije </w:t>
      </w:r>
      <w:r>
        <w:rPr>
          <w:rFonts w:cs="Verdana" w:ascii="Verdana" w:hAnsi="Verdana"/>
          <w:i/>
          <w:iCs/>
          <w:sz w:val="20"/>
          <w:szCs w:val="20"/>
        </w:rPr>
        <w:t>("Sl. glasnik RS", br. 56/2016)</w:t>
      </w:r>
      <w:r>
        <w:rPr>
          <w:rFonts w:cs="Verdana" w:ascii="Verdana" w:hAnsi="Verdana"/>
          <w:sz w:val="20"/>
          <w:szCs w:val="20"/>
          <w:lang w:val="hr-HR"/>
        </w:rPr>
        <w:t xml:space="preserve">, Nalogodovac je u obavezi da obezbedi garanciju u visini od </w:t>
      </w:r>
      <w:r>
        <w:rPr>
          <w:rFonts w:cs="Arial" w:ascii="Verdana" w:hAnsi="Verdana"/>
          <w:sz w:val="20"/>
          <w:szCs w:val="20"/>
          <w:lang w:val="hr-HR"/>
        </w:rPr>
        <w:t xml:space="preserve">60 evra po instalisanom kW elektrane bez obračunate vrednosti PDV-a, što u slučaju zahteva 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Arial" w:ascii="Verdana" w:hAnsi="Verdana"/>
          <w:sz w:val="20"/>
          <w:szCs w:val="20"/>
          <w:lang w:val="hr-HR"/>
        </w:rPr>
        <w:t>iznosi ..........(brojem i slovima EUR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  <w:lang w:val="hr-HR"/>
        </w:rPr>
      </w:pPr>
      <w:r>
        <w:rPr>
          <w:rFonts w:cs="Verdana" w:ascii="Verdana" w:hAnsi="Verdana"/>
          <w:i/>
          <w:iCs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Mi, </w:t>
      </w:r>
      <w:r>
        <w:rPr>
          <w:rFonts w:cs="Verdana" w:ascii="Verdana" w:hAnsi="Verdana"/>
          <w:b/>
          <w:sz w:val="20"/>
          <w:szCs w:val="20"/>
          <w:lang w:val="hr-HR"/>
        </w:rPr>
        <w:t>Banka,</w:t>
      </w:r>
      <w:r>
        <w:rPr>
          <w:rFonts w:cs="Verdana" w:ascii="Verdana" w:hAnsi="Verdana"/>
          <w:sz w:val="20"/>
          <w:szCs w:val="20"/>
          <w:lang w:val="hr-HR"/>
        </w:rPr>
        <w:t xml:space="preserve"> (adresa) se obavezuje neopozivo, bezuslovno i bez prava na prigovor da će u slučaju neispunjenja obaveza Nalogodavca platiti svaki iznos srazmerno neizvršenoj obavezi, a najviše do garantovanog iznosa, na prvi pisani poziv korisnika garancije kojim se konstatuje da nije u potpunosti ili delimično stekao status povlašćenog proizvođača u roku propisanom zakonom u smislu Zakona o energetici za [</w:t>
      </w:r>
      <w:r>
        <w:rPr>
          <w:rFonts w:cs="Verdana" w:ascii="Verdana" w:hAnsi="Verdana"/>
          <w:color w:val="FF0000"/>
          <w:sz w:val="20"/>
          <w:szCs w:val="20"/>
          <w:lang w:val="hr-HR"/>
        </w:rPr>
        <w:t>uneti naziv energetskog objekta, lokaciju i instalisanu snagu energetskog objekta</w:t>
      </w:r>
      <w:r>
        <w:rPr>
          <w:rFonts w:cs="Verdana" w:ascii="Verdana" w:hAnsi="Verdana"/>
          <w:sz w:val="20"/>
          <w:szCs w:val="20"/>
          <w:lang w:val="hr-HR"/>
        </w:rPr>
        <w:t>]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Banka Garant će plaćanje izvršiti u roku od 7 (sedam) radnih dana od dana primljenog Zahteva za plaćanje po garancij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ind w:left="7788" w:firstLine="708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-1-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hr-HR"/>
        </w:rPr>
        <w:t>-strana 1. Garancije br. xxxxx-x-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Korisnikov pisani Zahtev za plaćanje mora biti podnet Garantu u originalu i potpisan od strane ovlašćenih potpisnik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Sa svakim plaćanjem po ovoj Garanciji, naša obaveza se smanjuje srazmerno izvršenom plaćanju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Garancija stupa na snagu danom izdavanja i ostaje na snazi 37 meseci. Rok važenja garancije se može produžiti na zahtev Nalogodavca za još 12 meseci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Ukoliko do isteka roka važnosti nije podnet nikakav zahtev za njenu naplatu, Garancija postaje ništavna i nevažeća, nezavisno od toga da li nam je original Garancije vraćen ili 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r-HR"/>
        </w:rPr>
        <w:t>Garancija postaje ništavna i nevažeća i u slučaju kada Nalogodavac stekne status povlašćenog proizvođača električne energije za objekat za koji je izdata garanci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Garancija nije prenosiva bez naše predhodne pismene saglasnosti, a ustupanje potraživanja Korisnika garancije trećoj strani, Garanta oslobađa svake obaveze po istoj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Za svaki eventualni spor nastao po ovoj Garanciji nadležan je Privredni Sud u Beograd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Garancija je sačinjena u 1 (jednom) originalu koji dobija Korisnik i 2 (dve) kopije od kojih po jednu dobijaju Nalogodavac i Garan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Beograd,………………………………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pl-PL"/>
        </w:rPr>
        <w:t>BANK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788" w:firstLine="708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-2-</w:t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-strana 2. Garancije br. 6424-xxxxx-x-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5pt;margin-top:273.3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34:00Z</dcterms:created>
  <dc:creator>r103c608</dc:creator>
  <dc:description/>
  <cp:keywords/>
  <dc:language>en-US</dc:language>
  <cp:lastModifiedBy>Vesna М.  Simic</cp:lastModifiedBy>
  <cp:lastPrinted>2010-12-16T09:59:00Z</cp:lastPrinted>
  <dcterms:modified xsi:type="dcterms:W3CDTF">2019-12-13T10:49:00Z</dcterms:modified>
  <cp:revision>3</cp:revision>
  <dc:subject/>
  <dc:title>GARANCIJA ZA DOBRO IZVRŠENJE POS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